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0"/>
        <w:jc w:val="left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1</w:t>
      </w:r>
    </w:p>
    <w:p>
      <w:pPr>
        <w:pStyle w:val="Normal"/>
        <w:spacing w:lineRule="exact" w:line="560" w:before="156" w:after="0"/>
        <w:jc w:val="left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</w:rPr>
        <w:t>江苏省普通高校省级“三好学生”“优秀学生干部”</w:t>
      </w:r>
    </w:p>
    <w:p>
      <w:pPr>
        <w:pStyle w:val="Normal"/>
        <w:spacing w:lineRule="exact" w:line="56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</w:rPr>
        <w:t>“</w:t>
      </w:r>
      <w:r>
        <w:rPr>
          <w:rFonts w:eastAsia="方正小标宋_GBK"/>
          <w:color w:val="000000"/>
          <w:sz w:val="36"/>
          <w:szCs w:val="36"/>
        </w:rPr>
        <w:t>优秀毕业生”和“先进班集体”名额分配表</w:t>
      </w:r>
    </w:p>
    <w:p>
      <w:pPr>
        <w:pStyle w:val="Normal"/>
        <w:tabs>
          <w:tab w:val="clear" w:pos="420"/>
          <w:tab w:val="left" w:pos="3171" w:leader="none"/>
        </w:tabs>
        <w:snapToGrid w:val="false"/>
        <w:spacing w:lineRule="exact" w:line="560"/>
        <w:jc w:val="righ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单位：名、个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88"/>
        <w:gridCol w:w="1412"/>
        <w:gridCol w:w="1323"/>
        <w:gridCol w:w="1229"/>
      </w:tblGrid>
      <w:tr>
        <w:trPr>
          <w:tblHeader w:val="true"/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学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三好学生、优秀学生干部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优秀毕业生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</w:rPr>
              <w:t>先进班集体数</w:t>
            </w:r>
          </w:p>
        </w:tc>
      </w:tr>
      <w:tr>
        <w:trPr>
          <w:trHeight w:val="454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总计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322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109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100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南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航空航天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理工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河海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农业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药科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警察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邮电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林业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信息工程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工业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师范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财经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医科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中医药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审计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体育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艺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工程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警官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第二师范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特殊教育师范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工业职业技术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晓庄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陵科技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江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传媒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南大学成贤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航空航天大学金城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理工大学紫金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工业大学浦江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审计大学金审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联合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交通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科技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经贸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信息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海事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铁道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城市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旅游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卫生健康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机电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城市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天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钟山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正德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肯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视觉艺术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南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太湖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信息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商业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工艺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科技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城市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阴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锡南洋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南影视艺术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太湖创意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矿业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师范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医科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工程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矿业大学徐海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师范大学科文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建筑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工业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安全技术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幼儿师范高等专科学校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生物工程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州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理工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工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信息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纺织服装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工程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工业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机电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城乡建设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幼儿师范高等专科学校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东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科技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熟理工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城市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交利物浦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昆山杜克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大学应用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科技大学天平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科技大学苏州理工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工艺美术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农业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经贸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卫生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工业园区服务外包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信息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市职业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工业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幼儿师范高等专科学校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沙洲职业工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健雄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百年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工业园区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托普信息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硅湖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昆山登云科技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州高博软件技术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理工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大学杏林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航运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工程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商贸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职业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科技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通师范高等专科学校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海洋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医科大学康达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财会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云港师范高等专科学校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淮阴师范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淮阴工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电子信息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食品药品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财经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护理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炎黄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城工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城师范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城工业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医药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城幼儿师范高等专科学校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明达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大学广陵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邮电大学通达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工业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旅游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市职业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海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扬州中瑞酒店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科技大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师范大学中北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财经大学红山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大学京江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农林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江市高等专科学校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航空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山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泰州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中医药大学翰林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9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理工大学泰州科技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0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京师范大学泰州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州大学怀德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农牧科技职业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泰州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宿迁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5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宿迁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6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宿迁泽达职业技术学院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3171" w:leader="none"/>
        </w:tabs>
        <w:snapToGrid w:val="false"/>
        <w:spacing w:lineRule="atLeast" w:line="20"/>
        <w:ind w:right="958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宋体" w:hAnsi="宋体" w:eastAsia="宋体" w:cs="宋体"/>
      <w:color w:val="141414"/>
      <w:u w:val="none"/>
    </w:rPr>
  </w:style>
  <w:style w:type="character" w:styleId="Font21">
    <w:name w:val="font21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29:00Z</dcterms:created>
  <dc:creator>牟开亮</dc:creator>
  <dc:description/>
  <dc:language>en-US</dc:language>
  <cp:lastModifiedBy>魏超</cp:lastModifiedBy>
  <cp:lastPrinted>2024-03-19T19:17:00Z</cp:lastPrinted>
  <dcterms:modified xsi:type="dcterms:W3CDTF">2024-03-19T11:2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F1560C5854672B217A50307605C7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